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ouis 3.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e Mielke license: LGPL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6 Swiss Library for the Blind, Visually Impaired and Print Disabled. &lt;www.s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py"r ~c #bj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Abilitiessoft, Inc. &lt;www.abilities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ViewPlus Technologies, Inc. &lt;www.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6 Swiss Library for the Blind, Visually Impaired and Print Disabled. @uref{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Abilitiessoft, Inc. uref{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07 ViewPlus Technologies, Inc. uref{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Zlatko Sobočan &lt;zlatko.sobocan@tifloglobus.hr&gt; by company Tiflo globus d.o.o. &lt;http://www.tifloglobus.hr&gt;</w:t>
      </w:r>
    </w:p>
    <w:p>
      <w:pPr>
        <w:pStyle w:val="Normal"/>
        <w:spacing w:lineRule="exact" w:line="420"/>
        <w:rPr/>
      </w:pPr>
      <w:r>
        <w:rPr>
          <w:rFonts w:cs="Arial" w:ascii="Arial" w:hAnsi="Arial"/>
          <w:color w:val="000000"/>
          <w:sz w:val="20"/>
          <w:szCs w:val="20"/>
          <w:shd w:fill="FFFFFF" w:val="clear"/>
        </w:rPr>
        <w:t>Copyright (©) 2017. Zlatko Soboè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sengel Maidar EBraillesoft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nian Loomee &lt;ghito@q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DA Chinese website &lt;http://nvda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latko Soboč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vda-tw &lt;https://groups.io/g/nvda-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t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tor Montalvao &lt;vsmontalv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joinTech, www.RejoinTech.com</w:t>
      </w:r>
    </w:p>
    <w:p>
      <w:pPr>
        <w:pStyle w:val="Normal"/>
        <w:spacing w:lineRule="exact" w:line="420"/>
        <w:rPr/>
      </w:pPr>
      <w:r>
        <w:rPr>
          <w:rFonts w:cs="Arial" w:ascii="Arial" w:hAnsi="Arial"/>
          <w:color w:val="000000"/>
          <w:sz w:val="20"/>
          <w:szCs w:val="20"/>
          <w:shd w:fill="FFFFFF" w:val="clear"/>
        </w:rPr>
        <w:t>Copyright (C) 2017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fang B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AC "Lemur" &lt;www.trosti.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y K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e Mielke: &lt;dave@mielke.cc&gt;, [http://mielk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 &gt;&amp;2 echo "License GPLv3+: GNU GPL version 3 or later &lt;http://gnu.org/licenses/gpl.html&gt;." &gt;&amp;2 echo "This is free software: you are free to change and redistribute it." &gt;&amp;2 echo "There is NO WARRANTY, to the extent permitted by law." &gt;&amp;2 echo "" &gt;&amp;2 echo "Written by Bert Frees." &gt;&amp;2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é-Abush CLAUSE &lt;dev@andreab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ccess to success, 248/1 A, New city land, Kadawela, Katana, Sri Lan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Peter Vagner &lt;peter.v@datagat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 Acces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e Gray, American Printing Hous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Ded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bbage B.V. &lt;http://www.babb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Printing House for the Blind, Inc. www.a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Dedicon &lt;http://www.dedic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hristian Egli,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Harpo Sp. z o. o. &lt;info@harp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sengel Maidar Innovation Development center of the blind at idcbinnovat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eeja sreeja.param@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B Norwegian library of talking books and braille, http://www.nlb.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Gray &lt;mgray@a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Phonetic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ri Pasanen &lt;harri@mpaj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pendra Manocha d@saksh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ue Vester-Andersen &lt;bue@vester-andersen.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end Arends &lt;arendarends@ziggo.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elia Library https://www.celia.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lt;gkear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Swiss Library for the Blind, Visually Impaired and Print Disabled. 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BB &lt;http://www.cbb.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ranislav Mamojka &lt;mamojka@unss.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an McGuirk, &lt;ronan.p.mcgui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itute for Visually Handicapped, 116, Rajpur Road, Dehradun, Uttrakhand,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i Kushnir &lt;adikushn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or B. Poretsky &lt;poretsky@ml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eynolds &lt;dkreynolds@ntlwor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Cannon &lt;cannona@fireantproduc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ch Trust, www.torchtru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intained by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hameed@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osé Enrique Fernández del Campo and Juan Carlos Buño Suárez &lt;quetzatl@eresm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i Fontes &lt;rui.fontes@tiflotecn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ürgen Dengo &lt;jyrgen.deng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Teh &lt;jamie@nvacc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 Tamru E. Belay &lt;tamru@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ille Section Team, Anna Centenary Library, Chennai &lt;brailleac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eter Engström &lt;peter.engstrom@indexbra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onk Jeremiah, Manastir Decani &lt;visokidec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n Halousek &lt;merit@log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aterina Avoledo &lt;catery81@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bdolamir Banisaeid &lt;saedja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on Ungier &lt;Leon.Ungier@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BS Schweizerische Bibliothek für Blinde und Sehbehi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M Yuen, Keny Yuen, Alex Ho and Eric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Ferreira &lt;cferreira98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Coscell Kao &lt;cosc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ViewPlus Technologies, Inc. and Abilities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bilitiessoft, Inc. 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ébastien Sabl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ViewPlus Technologies, Inc. www.viewplus.com and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54, 1990 UN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4, 2016 Swiss Library for the Blind, Visually Impaired and Print Disabled. &lt;a href="www.sbs.ch"&gt;www.sbs.ch&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2009 Abilitiessoft, Inc. a href="www.abilitiessoft.org"&gt;www.abilitiessoft.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7 ViewPlus Technologies, Inc. a href="www.viewplus.com"&gt;www.viewplus.com&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by the BRLTTY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xiasenl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svex+sB5IQ4SIcwRuXaoLE5vf8HpOBseBA1MqTYTjkZCR8KsWEsA6+BZ+bOReEzcekGra3
MMhqrDVQY5D21j9PJ6v0qYMeVLbe0kL06ZhNZeI1yFxI4WNE+JhOfIXEb/2sZGfb57srEPrz
JpKoHEyYh1KP2r5L54yMNNGkpR6lRVVceSL+6gt+7Hgsw1oIT64/KsYGvpJO+ey30ceFrqpL
AxlCr6XIlxcy2xuk6G</vt:lpwstr>
  </property>
  <property fmtid="{D5CDD505-2E9C-101B-9397-08002B2CF9AE}" pid="3" name="_2015_ms_pID_7253431">
    <vt:lpwstr>0qZ5EnMWKBR1e6Nej7b4U3okcNcW8jlVfQhrW/7TB/+X2WwgKasDse
x3USFythK4SF8RAoncccngyMHpGjhim+Sair6J7ikEFesMFesiBH5XTTwX5bjXmUaOiAtFBl
nlA6vaiSDySipvKdHyAfP2gJxYkoXrlixAT10FFvpNZ8HOVvOw+xZWf+RMUMec0DNhta4mVv
yqzFFwHJ3iSekHGh0J6IXaab1FdX2y921gIy</vt:lpwstr>
  </property>
  <property fmtid="{D5CDD505-2E9C-101B-9397-08002B2CF9AE}" pid="4" name="_2015_ms_pID_7253431_00">
    <vt:lpwstr>_2015_ms_pID_7253431</vt:lpwstr>
  </property>
  <property fmtid="{D5CDD505-2E9C-101B-9397-08002B2CF9AE}" pid="5" name="_2015_ms_pID_7253432">
    <vt:lpwstr>woTiCWnEXm9ZbolJX3y2+blQS5WLnZKt8dJD
QJSOJLoP4aejhVDymQkT/iSoNmlsArDhOLjEbb7Eneg1L3x9a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